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France got involved in the war because Germany had declared war on Russia. Since we are allies with Russia, the Russians asked us for help. Apparently the Germans didn’t like that idea too much. They decided to tell us to keep out of their war. We decided that was stupid and that we should help our friends, the Russians defeat the Germans. Since we refused to stay out of Russia and Germany’s conflict, Germany declared war on Fra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2:48:00Z</dcterms:created>
  <dc:creator>jettst</dc:creator>
  <dc:description/>
  <cp:keywords/>
  <dc:language>en-US</dc:language>
  <cp:lastModifiedBy>JettSt</cp:lastModifiedBy>
  <dcterms:modified xsi:type="dcterms:W3CDTF">2008-12-19T12:48:00Z</dcterms:modified>
  <cp:revision>2</cp:revision>
  <dc:subject/>
  <dc:title>   France got involved in the war because Germany had declared war on Russia</dc:title>
</cp:coreProperties>
</file>